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257810</wp:posOffset>
            </wp:positionV>
            <wp:extent cx="6228715" cy="396811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968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5880</wp:posOffset>
                </wp:positionH>
                <wp:positionV relativeFrom="paragraph">
                  <wp:posOffset>-20320</wp:posOffset>
                </wp:positionV>
                <wp:extent cx="90170" cy="101600"/>
                <wp:effectExtent l="54610" t="66040" r="55880" b="67310"/>
                <wp:wrapNone/>
                <wp:docPr id="2" name="Stella a 4 punt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152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3760 h 57600"/>
                            <a:gd name="textAreaBottom" fmla="*/ 33840 h 5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Stella a 4 punte 4" fillcolor="#4f81bd" stroked="t" o:allowincell="f" style="position:absolute;margin-left:204.4pt;margin-top:-1.6pt;width:7.05pt;height:7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SETTORE N°3                                                                                                 SEZIONE TOPOGRAFICA N°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790</wp:posOffset>
                </wp:positionH>
                <wp:positionV relativeFrom="paragraph">
                  <wp:posOffset>287020</wp:posOffset>
                </wp:positionV>
                <wp:extent cx="90170" cy="101600"/>
                <wp:effectExtent l="54610" t="66040" r="55880" b="67310"/>
                <wp:wrapNone/>
                <wp:docPr id="3" name="Stella a 4 punt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1520"/>
                        </a:xfrm>
                        <a:custGeom>
                          <a:avLst/>
                          <a:gdLst>
                            <a:gd name="textAreaLeft" fmla="*/ 20880 w 51120"/>
                            <a:gd name="textAreaRight" fmla="*/ 30240 w 51120"/>
                            <a:gd name="textAreaTop" fmla="*/ 23760 h 57600"/>
                            <a:gd name="textAreaBottom" fmla="*/ 33840 h 5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ella a 4 punte 5" fillcolor="#4f81bd" stroked="t" o:allowincell="f" style="position:absolute;margin-left:197.7pt;margin-top:22.6pt;width:7.05pt;height:7.9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TTORE N°3                                                                                                     SEZIONE GEOLOGICA N°3  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990</wp:posOffset>
            </wp:positionH>
            <wp:positionV relativeFrom="page">
              <wp:posOffset>6158865</wp:posOffset>
            </wp:positionV>
            <wp:extent cx="6075045" cy="3463290"/>
            <wp:effectExtent l="0" t="0" r="0" b="0"/>
            <wp:wrapNone/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 w:type="textWrapping" w:clear="all"/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01:00Z</dcterms:created>
  <dc:creator>pier</dc:creator>
  <dc:description/>
  <dc:language>en-US</dc:language>
  <cp:lastModifiedBy>pier</cp:lastModifiedBy>
  <dcterms:modified xsi:type="dcterms:W3CDTF">2013-11-22T10:01:00Z</dcterms:modified>
  <cp:revision>2</cp:revision>
  <dc:subject/>
  <dc:title/>
</cp:coreProperties>
</file>