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880</wp:posOffset>
                </wp:positionH>
                <wp:positionV relativeFrom="paragraph">
                  <wp:posOffset>-20320</wp:posOffset>
                </wp:positionV>
                <wp:extent cx="90170" cy="101600"/>
                <wp:effectExtent l="54610" t="66040" r="55880" b="67310"/>
                <wp:wrapNone/>
                <wp:docPr id="1" name="Stella a 4 punt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tella a 4 punte 4" fillcolor="#4f81bd" stroked="t" o:allowincell="f" style="position:absolute;margin-left:204.4pt;margin-top:-1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237490</wp:posOffset>
            </wp:positionV>
            <wp:extent cx="6209665" cy="359537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3595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3                                                                                                 SEZIONE TOPOGRAFICA N°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ragraph">
                  <wp:posOffset>287020</wp:posOffset>
                </wp:positionV>
                <wp:extent cx="90170" cy="101600"/>
                <wp:effectExtent l="54610" t="66040" r="55880" b="67310"/>
                <wp:wrapNone/>
                <wp:docPr id="3" name="Stella a 4 punt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ella a 4 punte 5" fillcolor="#4f81bd" stroked="t" o:allowincell="f" style="position:absolute;margin-left:197.7pt;margin-top:22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SETTORE N°3                                                                                                     SEZIONE GEOLOGICA N°7   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ge">
              <wp:posOffset>5392420</wp:posOffset>
            </wp:positionV>
            <wp:extent cx="6138545" cy="3964305"/>
            <wp:effectExtent l="0" t="0" r="0" b="0"/>
            <wp:wrapNone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3964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1:00Z</dcterms:created>
  <dc:creator>pier</dc:creator>
  <dc:description/>
  <dc:language>en-US</dc:language>
  <cp:lastModifiedBy>pier</cp:lastModifiedBy>
  <dcterms:modified xsi:type="dcterms:W3CDTF">2013-11-22T10:01:00Z</dcterms:modified>
  <cp:revision>2</cp:revision>
  <dc:subject/>
  <dc:title/>
</cp:coreProperties>
</file>